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ндарт качества предоставления государственной услуг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еализации основных общеобразовательных программ – образовательных программ основного общего образования на 2015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"/>
        <w:widowControl/>
        <w:ind w:left="-18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стандарт определяет качество предоставления государственной услуги по реализации основных общеобразовательных программ – образовательных программ основного общего образования (далее – государственная услуга) 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образовательных организациях со специальными наименованиями «кадетская школа», «кадетский (морской кадетский) корпус», «казачий кадетский корпус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х, осуществляющих лечение, оздоровление и (или) отд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х, осуществляющих социальное обслужи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х для детей-сирот и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х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х дополните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ах психолого-педагогической, медицинской и социальн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х учебно-воспитательных учреждениях для обучающихся с девиантным (общественно опасным) поведением (далее – учреждения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стандарт применяется учреждениями при предоставлении следующих государственных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общеобразовательных программ основного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общеобразовательных программ основного общего образования, реализуемых в базовой ч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общеобразовательных программ основного общего образования с дополнительной (углубленной) подготов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основного общего образования, соответствии с индивидуальной программой реабилитации инвалидов – (для детей–инвалид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общеобразовательных программ основного общего образования для обучающихся с девиантным (общественно опасным) повед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инистерство образов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620075, г. Екатеринбург, ул. Малышева, д. 3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8"/>
      <w:bookmarkStart w:id="1" w:name="sub_7"/>
      <w:bookmarkEnd w:id="0"/>
      <w:bookmarkEnd w:id="1"/>
      <w:r>
        <w:rPr>
          <w:sz w:val="28"/>
          <w:szCs w:val="28"/>
        </w:rPr>
        <w:t>справочные телефоны: приемная Министерства образования:                          (343) 371-20-08;</w:t>
      </w:r>
    </w:p>
    <w:p>
      <w:pPr>
        <w:pStyle w:val="Normal"/>
        <w:autoSpaceDE w:val="false"/>
        <w:ind w:firstLine="709"/>
        <w:jc w:val="both"/>
        <w:rPr/>
      </w:pPr>
      <w:bookmarkStart w:id="2" w:name="sub_8"/>
      <w:bookmarkEnd w:id="2"/>
      <w:r>
        <w:rPr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sz w:val="28"/>
            <w:szCs w:val="28"/>
          </w:rPr>
          <w:t>www.minobraz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fo@minobraz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инистерства образ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641"/>
      </w:tblGrid>
      <w:tr>
        <w:trPr/>
        <w:tc>
          <w:tcPr>
            <w:tcW w:w="259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6.3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требители государственной услуг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учреждениями физическим лицам, проживающим на территории Свердловской области и зачисленным в учреждение по заявлению родителей (законных представителей) в установленном уставом учреждения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учение детей в образовательных учреждениях по основным общеобразовательным программам – образовательным программам основного общего образования, начинается после освоения ими основной общеобразовательной программы – образовательной программы начального общего образ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ормативные правовые акты, регулирующие порядок предоставления государствен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 января 1996 года № 7-ФЗ «О некоммерческих организация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ля 1998 года № 124-ФЗ «Об основных гарантиях прав ребенка в Российской Федерации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9 декабря 2012 года № 273-ФЗ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 СП 1.1.1058-01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Свердловской области от 08.02.2011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поряжение Правительства Свердловской области от 03.12.2014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числении ребенка в учреждение между родителями (законными представителями) и руководителем учреждения заключается договор, регулирующий взаимоотношения между учреждением и родителями (законными представителями) обучающимися, включающий в себя взаимные права, обязанности и ответственность стор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к порядку и условиям предоставления 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е требования к процессу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общее образование направлено на становление и формирование личности обучающегося (формирование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и к социальному самоопределению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учреждениями в установленном уставом учреждения порядк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имеет право на получение бесплатного, доступного и качественного образования в соответствии с уровнем своего развития и состоянием здоровь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рядок и условия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детей в учреждения производится по заявлению родителей (законных представителей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ование классов в общеобразовательных учреждениях осуществляется в порядке, установленном учредителем и уставом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еме ребенка в учреждение может быть отказано только по причине</w:t>
      </w:r>
      <w:r>
        <w:rPr>
          <w:sz w:val="28"/>
          <w:szCs w:val="28"/>
        </w:rPr>
        <w:t xml:space="preserve"> отсутствия в нем свободных мест, за исключением случаев, предусмотренных частями 5–6 статьи 67 и статьей 88 Федерального закона от 29 декабря 2012 года № 273-ФЗ «Об образовании в Российской Федерации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при приеме заявителя на обучение должно ознакомить родителя (законного представителя) ребенка с уставом учреждения, лицензией на право осуществления образовательной деятельности, правилами внутреннего распорядка в учреждении и другими документами, регламентирующими организацию образовательного процесса и пребывания детей в учреждении. Ознакомление с указанными документами подтверждается подписью родителя (законного представителя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й деятельности по образовательной программе основного общего образования может быть основана на дифференциации содержания с учетом образовательных потребностей и интересов обучающихся, обеспечивающих углубленное изучение отдельных учебных предметов, предметных областей соответствующей образовательной программы (профильное обучение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8774"/>
      <w:r>
        <w:rPr>
          <w:rFonts w:cs="Times New Roman" w:ascii="Times New Roman" w:hAnsi="Times New Roman"/>
          <w:sz w:val="28"/>
          <w:szCs w:val="28"/>
        </w:rPr>
        <w:t xml:space="preserve">Основное общее образование является обязательным уровнем образования. Обучающиеся, не освоившие основной образовательной программы начального общего и (или) основного общего образования, не допускаются к обучению на следующих уровнях общего образования. </w:t>
      </w:r>
      <w:bookmarkEnd w:id="3"/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зачисления ребенок получает право на обучение в учреждении в соответствии с образовательными программами.  Образовательный процесс в учреждении осуществляется на основе основной образовательной программы – образовательной программы основного общего образования, учебного плана, разрабатываемых на основе требований федерального государственного образовательного стандарта, и утверждаемых учреждением самостоятельно, и регламентируется расписанием занятий, составляемым с учетом проведения комплекса профилактических мероприятий с детьм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сию родителей (законных представителей) несовершеннолетнего обучающегося, комиссии по делам несовершеннолетних и защите их прав и органа местного самоуправления, осуществляющего управление в сфере образования, обучающийся, достигший возраста пятнадцати лет, может оставить общеобразовательную организацию до получения основного общего образования. Комиссия по делам несовершеннолетних и защите их прав совместно с родителями (законными представителями) несовершеннолетнего, оставившего учреждение до получения основного общего образования, и органом местного самоуправления, осуществляющим управление в сфере образования,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, реализующем образовательные программы основного общего образования, могут быть созданы условия для проживания обучающихся в интернате, а также для осуществления присмотра и ухода за детьми в группах продленно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ых общеобразовательных программ – образовательных программ основного общего образования направлено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ональных образовате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в соответствии с требованиями федерального государственного образовательного стандарт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в оч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bookmarkStart w:id="4" w:name="sub_33"/>
      <w:r>
        <w:rPr>
          <w:sz w:val="28"/>
          <w:szCs w:val="28"/>
        </w:rPr>
        <w:t>Требования к законности и безопасности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населению при наличии у учреждения учредительн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услуг и их контроля, предусматривающие меры совершенствования работы учреждения).</w:t>
      </w:r>
      <w:bookmarkEnd w:id="4"/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9. Требования к уровню материально-технического обеспечени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, его структурные подразделения должны быть размещены в специально предназначенных зданиях и помещениях, доступных для населения, обеспеченных всеми средствами коммунально-бытового обслуживания, телефонной связью, доступом в сеть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размерам и состоянию помещения должны отвечать требованиям санитарно-гигиенических норм, правил противопожарной безопасности, безопасности труда работников и должны быть защищены от воздействия факторов, отрицательно влияющих на качество предоставляемых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е должно быть оснащено специальным оборудованием, аппаратурой, приборами, отвечающими требованиям стандартов, технических условий, другим нормативным требованиям и обеспечивающими надлежащее качество предоставляемых государственных услуг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е оборудование используется строго по назначению, содержится в технически исправном состоянии. Неисправное оборудование заменяется или ремонтируется, а пригодность к эксплуатации отремонтированного оборудования подтверждается проверкой специалис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, предоставляющее государственную услугу, должно иметь эксплуатационные документы на имеющиеся в учреждении оборудование, приборы и аппаратур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Требования к доступности предоставления государственной услуги и основания для отказа в ее предоставлен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ый ребенок имеет право на получение бесплатного, доступного и качественного образования в соответствии с уровнем своего развития и состоянием здоровья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лучения гражданами образования не должна зависеть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1. Требования к кадровому обеспечению исполнителя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, сформированным в соответствии с приказом Министерства образования от 31.12.2014 № 334-д «Об утверждении примерной штатной численности государственных организаций Свердловской области, подведомственных Министерству общего и профессионального образования Свердл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учреждении должны быть созданы условия для аттестации специалис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дицинское обеспечение в учреждении осуществляют медицинские работники, в соответствии с договором между учреждением здравоохранения и учреждением. Совместно с администрацией учреждения отвечают за охрану здоровья воспитанников и укрепление их психофизического состоя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. Требования к уровню информационного обеспечения потребителей государственной услуг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едоставлении государственной услуги размещается в сети Интернет, печатных средствах массовой информации, справочниках, буклетах, у входа в здание учреждения, на информационных стендах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змещаемой информации может включать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жиме работы, справочных телефонах, фамилиях, именах, отчествах специалистов, порядок подачи жалоб и предложений и частоте ее обновления (ежегодно, по мере изменения данных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образовате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государственных требований, которым должна соответствовать государствен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авила и условия эффективного и безопасного предоставления государственной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 Осуществление контроля за соблюдением стандарта качества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sub_1058"/>
      <w:bookmarkEnd w:id="5"/>
      <w:r>
        <w:rPr>
          <w:sz w:val="28"/>
          <w:szCs w:val="28"/>
        </w:rPr>
        <w:t>13. Учреждение должно иметь внутреннюю систему контроля по предоставлению государственной услуги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bookmarkStart w:id="6" w:name="sub_1058"/>
      <w:bookmarkEnd w:id="6"/>
      <w:r>
        <w:rPr>
          <w:sz w:val="28"/>
          <w:szCs w:val="28"/>
        </w:rPr>
        <w:t>15. 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center"/>
        <w:rPr/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Работа учреждения по обеспечению качества предоставления государственной услуги должна быть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учреждения несет полную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лияния потребителей на качество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получения оценки качества услуги со стороны потреб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/>
      </w:pPr>
      <w:r>
        <w:rPr>
          <w:b/>
          <w:sz w:val="28"/>
          <w:szCs w:val="28"/>
        </w:rPr>
        <w:t xml:space="preserve">5. Показатели качества предоставления </w:t>
      </w:r>
      <w:r>
        <w:rPr>
          <w:b/>
          <w:color w:val="000000"/>
          <w:sz w:val="28"/>
          <w:szCs w:val="28"/>
        </w:rPr>
        <w:t>г</w:t>
      </w:r>
      <w:r>
        <w:rPr>
          <w:b/>
          <w:sz w:val="28"/>
          <w:szCs w:val="28"/>
        </w:rPr>
        <w:t xml:space="preserve">осударственной </w:t>
      </w:r>
      <w:r>
        <w:rPr/>
        <w:t>услуги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402"/>
        <w:gridCol w:w="2693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ля обучающихся, успешно прошедших итоговую аттестаци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обучающихся, успешно прошедших итоговую аттестацию, к общей численности обучающихся х 100%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ля педагогов, имеющих высшую и первую квалификационные категор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ов, имеющих высшую и первую квалификационные категории, к общей численности педагогов      х 100%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енность педагогов, повысивших квалификац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ов, повысивших квалификацию, к численности педагогов, подлежащих прохождению повышения квалификации, за отчетный период х 100%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ля обучающихся – победителей олимпиад, конкурсов муниципальных, региональных, всероссийских уровне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обучающихся – победителей конкурсов, олимпиад в образовательных организациях к общей численности обучающихся х 10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51:00Z</dcterms:created>
  <dc:creator>user</dc:creator>
  <dc:description/>
  <cp:keywords/>
  <dc:language>en-US</dc:language>
  <cp:lastModifiedBy>Киргинцева Лилия Владимировна</cp:lastModifiedBy>
  <cp:lastPrinted>2015-03-12T15:25:00Z</cp:lastPrinted>
  <dcterms:modified xsi:type="dcterms:W3CDTF">2015-07-02T04:20:00Z</dcterms:modified>
  <cp:revision>167</cp:revision>
  <dc:subject/>
  <dc:title>СТАНДАРТ</dc:title>
</cp:coreProperties>
</file>